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Environmental Offic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Environmental Offic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497586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97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___ and I work for the U.S. Environmental Protection Agency as an Environmental Offic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decided to become an environmental officer because I have always had a respect for nature and I genuinely enjoy being outside.  The great part about being an environmental officer is that I get to go out into the field and collect samples and then I also get to go into my lab and run experiments to determine if something has been affecting that area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n environmental officer some of my responsibilities include; investigating complaints of illegal pollution from businesses, providing expert testimony in court cases regarding environmental violations, and performing laboratory tests on water samples to determine the content of contaminated wast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________________________ where I received a Bachelor’s degree in Environmental Science.  Now I am considering going back to school to work on my Master’s Degre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make around 49,500 dollars a yea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9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___ and I work for the U.S. Environmental Protection Agency as an Environmental Offic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decided to become an environmental officer because I have always had a respect for nature and I genuinely enjoy being outside.  The great part about being an environmental officer is that I get to go out into the field and collect samples and then I also get to go into my lab and run experiments to determine if something has been affecting that area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n environmental officer some of my responsibilities include; investigating complaints of illegal pollution from businesses, providing expert testimony in court cases regarding environmental violations, and performing laboratory tests on water samples to determine the content of contaminated wast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________________________ where I received a Bachelor’s degree in Environmental Science.  Now I am considering going back to school to work on my Master’s Degre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make around 49,500 dollars a yea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4:50:00Z</dcterms:created>
  <dc:creator>Vanessa Stevens</dc:creator>
  <dc:description/>
  <dc:language>en-US</dc:language>
  <cp:lastModifiedBy>Jackson</cp:lastModifiedBy>
  <dcterms:modified xsi:type="dcterms:W3CDTF">2012-10-01T14:50:00Z</dcterms:modified>
  <cp:revision>2</cp:revision>
  <dc:subject/>
  <dc:title/>
</cp:coreProperties>
</file>